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15370477"/>
            <w:bookmarkStart w:id="1" w:name="__Fieldmark__0_8153704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15370477"/>
            <w:bookmarkStart w:id="3" w:name="__Fieldmark__1_8153704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15370477"/>
            <w:bookmarkStart w:id="5" w:name="__Fieldmark__2_8153704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15370477"/>
            <w:bookmarkStart w:id="7" w:name="__Fieldmark__3_81537047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15370477"/>
            <w:bookmarkStart w:id="9" w:name="__Fieldmark__4_81537047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15370477"/>
            <w:bookmarkStart w:id="11" w:name="__Fieldmark__5_81537047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